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OCID:           82550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COLLECTIE:       Radio Programma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TEL:           DAMOKLES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SUBTITEL:        De lamp die uit logeren ging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ZENDGEMACHTIGDE: KRO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UITZENDDATUM:    1999-04-27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BEGIN-EINDTIJD:  00:01:00  - 00:55:53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JDSDUUR:       054'53"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RAGERNUMMER:    HAD11747 Start ID 1 {DAT}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>SAMENVATTING:    Serie documentaires en praatprogramma's over maat-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Schappelijke onderwerpen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ab/>
        <w:t xml:space="preserve">Deze aflevering een documentaire over de vete tussen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de familie Bal en elektronicaconcern Philips over de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Allereerste radiolamp. In maart 1918 presenteerde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uitvinder Leonard Bal de allereerste radiolamp.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Tijdens de tentoonstelling was delamp een nacht zoek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'Geleend', zo beweert de familie Bal,door radiopionier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 die de lamp in het holst van de nacht zou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ab/>
        <w:t>hebben gekopieerd en hem vervolgens zou hebben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 xml:space="preserve">aangeboden aan lampenfirma Philips. Deze bracht de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lamp van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 twee maanden later op de markt, wat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het begin was van Philips als elektronicaconcern.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ab/>
        <w:t>De documentaire bevat de volgende onderdel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Vraaggesprek met Leonard J. Bal, de inmiddels 86-</w:t>
      </w:r>
    </w:p>
    <w:p>
      <w:pPr>
        <w:pStyle w:val="Normal"/>
        <w:tabs>
          <w:tab w:val="clear" w:pos="708"/>
          <w:tab w:val="left" w:pos="2340" w:leader="none"/>
        </w:tabs>
        <w:ind w:left="2295" w:hanging="0"/>
        <w:rPr/>
      </w:pPr>
      <w:r>
        <w:rPr>
          <w:color w:val="000000"/>
          <w:spacing w:val="15"/>
        </w:rPr>
        <w:t>Jarige zoon van uitvinder Leonard Bal, die nog steeds een verbeten strijd voert om erkenning van zijn vader. Gespreksonderwerpen zijn onder meer: de uitvinding van de radiolamp door zijn vader; het belang van de lamp voor de ontwikkeling van de radio; de deelname van zijn vader aan de radiotentoonstelling in Den Haag in 1918; de mysterieuze verdwijning van de lamp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gedurende de eerste nacht van de tentoonstelling; de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 xml:space="preserve">vermeende betrokkenheid van ingenieur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 en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lampenfirma Philips bij de mysterieuze verdwijning,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die Bal onderbouwt met het verhaal dat Philips twee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maanden na de tentoonstelling een radiolamp op de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markt bracht die door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 was ontworpen en die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identiek was aan de lamp van Bal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- Verslag van een ontmoeting van Leonard J. Bal met de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 xml:space="preserve">jongste zoon van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>. Beide mannen tonen elkaar de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ontwerpen van hun vaders en bespreken de vermeende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 xml:space="preserve">betrokkenheid van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 bij de verdwijning van de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lamp, die zijn zoon stellig tegenspreekt en de slechte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relatie tussen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 en Philip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Vraaggesprek met de kleinzoon van Leonard Bal over</w:t>
      </w:r>
    </w:p>
    <w:p>
      <w:pPr>
        <w:pStyle w:val="Normal"/>
        <w:tabs>
          <w:tab w:val="clear" w:pos="708"/>
          <w:tab w:val="left" w:pos="2340" w:leader="none"/>
        </w:tabs>
        <w:ind w:left="2295" w:hanging="0"/>
        <w:rPr/>
      </w:pPr>
      <w:r>
        <w:rPr>
          <w:color w:val="000000"/>
          <w:spacing w:val="15"/>
        </w:rPr>
        <w:t>Zijn onderzoek naar 'de lamp die uit logeren ging'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Vraaggesprek met bedrijfshistoricus en hoofd-</w:t>
      </w:r>
    </w:p>
    <w:p>
      <w:pPr>
        <w:pStyle w:val="Normal"/>
        <w:tabs>
          <w:tab w:val="clear" w:pos="708"/>
          <w:tab w:val="left" w:pos="2340" w:leader="none"/>
        </w:tabs>
        <w:ind w:left="2295" w:hanging="0"/>
        <w:rPr/>
      </w:pPr>
      <w:r>
        <w:rPr>
          <w:color w:val="000000"/>
          <w:spacing w:val="15"/>
        </w:rPr>
        <w:t xml:space="preserve">Archivaris Blanken van Philips die beweert dat Philips op de radiotentoonstelling van 1918 de radiolamp van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 presenteerde. Met een telefonische reactie hierop door Leonard J. Bal, die excuses eist van Philips. Omlijst met HA-fragmenten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GENRE:           documentaire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SPREKER-FUNCTIE: Bal, Leonard {zoon uitvinder radiolamp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TREFWOORDEN:     radio; elektronica; tentoonstellingen; bedrijfsleven;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ab/>
        <w:t>plagiaat;uitvindingen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PERSOONSNAMEN:  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>, H.H.S.; Bal, Leonard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NAMEN:           Philips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MAKER-FUNCTIE:   Wieringa, Kees {verslaggever; interviewer;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/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samenstelling;redactie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ECHN-GEGEVENS:  Samplefrequentie: 44.1 kHz; Tijdcode in AES/EBU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SELECTIENIVEAU:  integraal programma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BESCHR-NIVEAU:   integraal programma          </w:t>
      </w:r>
      <w:r>
        <w:rPr>
          <w:b/>
          <w:i/>
          <w:color w:val="000000"/>
          <w:spacing w:val="15"/>
        </w:rPr>
        <w:t>Beeld en Geluid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bullet"/>
      <w:lvlText w:val="-"/>
      <w:lvlJc w:val="left"/>
      <w:pPr>
        <w:tabs>
          <w:tab w:val="num" w:pos="2655"/>
        </w:tabs>
        <w:ind w:left="265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Courier New" w:hAnsi="Courier New" w:eastAsia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3:06:00Z</dcterms:created>
  <dc:creator>Peter den Boer</dc:creator>
  <dc:description/>
  <cp:keywords/>
  <dc:language>en-US</dc:language>
  <cp:lastModifiedBy>Peter den Boer</cp:lastModifiedBy>
  <dcterms:modified xsi:type="dcterms:W3CDTF">2006-02-15T18:50:00Z</dcterms:modified>
  <cp:revision>2</cp:revision>
  <dc:subject/>
  <dc:title>DOCID:           82550</dc:title>
</cp:coreProperties>
</file>